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5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20.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Uwaga</w:t>
      </w:r>
      <w:r>
        <w:rPr>
          <w:rFonts w:cs="Times New Roman" w:ascii="Times New Roman" w:hAnsi="Times New Roman"/>
          <w:i/>
          <w:sz w:val="20"/>
          <w:szCs w:val="20"/>
        </w:rPr>
        <w:t xml:space="preserve">: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Niniejsze zobowiązanie wypełnia podmiot trzeci w przypadku, gdy Wykonawca polega na zdolnościach technicznych lub zawodowych lub sytuacji finansowej lub ekonomicznej podmiotów udostępniających zasoby w celu potwierdzenia spełniania warunków udziału w postępowaniu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4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ZOBOWIĄZANIE PODMIOTU UDOSTĘPNIAJĄCEGO ZASOB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 (My) niżej podpisany (i): ……………….……………..……………………………………………………………………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imię i nazwisko osoby upoważnionej do reprezentowania podmiotu udostępniającego zasob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ziałając w imieniu i na rzecz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i adres  podmiotu udostępniającego zasoby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obowiązuję si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zgodnie z postanowieniami art. 118</w:t>
      </w:r>
      <w:r>
        <w:rPr>
          <w:rFonts w:cs="Times New Roman" w:ascii="Times New Roman" w:hAnsi="Times New Roman"/>
          <w:sz w:val="24"/>
          <w:szCs w:val="24"/>
        </w:rPr>
        <w:t xml:space="preserve"> ustawy z dnia 11 września 2019r. Prawo zamówień publicznych (Dz.U. poz. 2023 ze zm.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do oddania nw. zasobów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określenie zasobów)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Wykonawc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i adres Wykonawcy składającego ofertę)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trzeby realizacji zamówienia pn.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a drogi powiatowej nr 4587P na odcinku od Złotnik Wielkich do granic Gminy Żelazków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dostępnię Wykonawcy zasoby, w następującym zakresie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wykorzystania udostępnionych przeze mnie zasobów przy wykonywaniu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0" w:name="_Hlk60300768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1" w:name="_Hlk60300768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es mojego udziału przy realizacji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s mojego udostępnienia zasobów Wykonawcy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84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200"/>
        <w:jc w:val="right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096260" cy="7613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309626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9:01:00Z</dcterms:created>
  <dc:creator>Iwona Kiełbik'</dc:creator>
  <dc:description/>
  <cp:keywords/>
  <dc:language>en-US</dc:language>
  <cp:lastModifiedBy>Iwona Kiełbik'</cp:lastModifiedBy>
  <dcterms:modified xsi:type="dcterms:W3CDTF">2023-10-30T09:52:00Z</dcterms:modified>
  <cp:revision>25</cp:revision>
  <dc:subject/>
  <dc:title/>
</cp:coreProperties>
</file>